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der, Stev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Rader, Steve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